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8" w:type="dxa"/>
        <w:jc w:val="left"/>
        <w:tblInd w:w="2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450"/>
        <w:gridCol w:w="3395"/>
        <w:gridCol w:w="1206"/>
        <w:gridCol w:w="1235"/>
        <w:gridCol w:w="1079"/>
        <w:gridCol w:w="626"/>
        <w:gridCol w:w="1295"/>
        <w:gridCol w:w="1596"/>
        <w:gridCol w:w="1983"/>
      </w:tblGrid>
      <w:tr>
        <w:trPr>
          <w:trHeight w:val="6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Grup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Posto de Trabalh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C. Horária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>Ins /Peric / Ad.Noturn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4"/>
                <w:szCs w:val="14"/>
              </w:rPr>
              <w:t>Quantidade de Postos</w:t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br/>
              <w:t xml:space="preserve"> (A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t xml:space="preserve">Valor por Empregado </w:t>
              <w:br/>
              <w:t>( B 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4"/>
                <w:szCs w:val="14"/>
              </w:rPr>
              <w:t xml:space="preserve">Valor Mensal por Posto </w:t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br/>
              <w:t>( C ) = ( A ) X ( B 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4"/>
                <w:szCs w:val="14"/>
              </w:rPr>
              <w:t>Valor Anual do Posto de Serviço</w:t>
            </w:r>
            <w:r>
              <w:rPr>
                <w:rFonts w:cs="Calibri Light" w:ascii="Calibri Light" w:hAnsi="Calibri Light"/>
                <w:b/>
                <w:bCs/>
                <w:sz w:val="16"/>
                <w:szCs w:val="16"/>
              </w:rPr>
              <w:br/>
              <w:t>( D ) = ( C ) X 12 MESES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1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ALMOXARIFE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44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pt-BR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t-BR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4.941,34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4.941,34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59.296,08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2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ASSISTENTE DE BIBLIOTEC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44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pt-BR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pt-BR"/>
              </w:rPr>
              <w:t>Adic. Noturno: 88h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t-BR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4.233,36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8.466,7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101.600,64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3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ENCARREGADO NA ADMINISTRAÇÃ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44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pt-BR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pt-BR"/>
              </w:rPr>
              <w:t>Adic. Noturno: 88h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t-BR"/>
              </w:rPr>
              <w:t>4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6.241,48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24.965,9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299.591,04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4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ASSISTENTE ADMINISTRATIV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44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  <w:lang w:val="pt-BR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t-BR"/>
              </w:rPr>
              <w:t>Adic. Noturno: 88h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lang w:val="pt-BR"/>
              </w:rPr>
              <w:t>17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6.157,57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104.678,6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1.256.144,28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5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ASSISTENTE ADMINISTRATIV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30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 w:val="false"/>
                <w:i/>
                <w:sz w:val="14"/>
                <w:szCs w:val="14"/>
                <w:lang w:val="pt-BR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t-BR"/>
              </w:rPr>
              <w:t>Adic. Noturno: 88h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lang w:val="pt-BR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4.526,04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4.526,04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54.312,48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6f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SUPERVISOR ADMINISTRATIV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44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lang w:val="pt-BR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6.629,85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6.629,8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79.558,20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7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SUPERVISOR DE COMUNICAÇÃ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44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lang w:val="pt-BR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6.629,85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6.629,8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79.558,20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8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ENCARREGADO EM COMUNICAÇÃ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44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lang w:val="pt-BR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5.254,47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5.254,47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63.053,64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9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SUPERVISOR DE CONSTRUÇÃO E MANUTENÇÃO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44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lang w:val="pt-BR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7.097,89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7.097,8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85.174,68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10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SUPERVISOR DE PLATAFORMA EaD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44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lang w:val="pt-BR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6.632,1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6.632,1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79.585,44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11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TÉCNICO EM REDES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44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lang w:val="pt-BR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4.793,21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9.586,4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115.037,04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12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SERVENTE DE LIMPEZ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44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lang w:val="pt-BR"/>
              </w:rPr>
              <w:t>1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4.366,66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43.666,6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523.999,20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13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 xml:space="preserve">SERVENTE DE LIMPEZA 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44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t-BR"/>
              </w:rPr>
              <w:t>INSALUB – 40%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lang w:val="pt-BR"/>
              </w:rPr>
              <w:t>8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5.597,25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44.778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537.336,00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14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MOTORIST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44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t-BR"/>
              </w:rPr>
              <w:t>Adic. Noturno: 88h</w:t>
            </w:r>
            <w:r>
              <w:rPr>
                <w:sz w:val="14"/>
                <w:szCs w:val="14"/>
              </w:rPr>
              <w:br/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t-BR"/>
              </w:rPr>
              <w:t>Hora Extra: 44h</w:t>
            </w:r>
            <w:r>
              <w:rPr>
                <w:sz w:val="14"/>
                <w:szCs w:val="14"/>
              </w:rPr>
              <w:br/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t-BR"/>
              </w:rPr>
              <w:t>Diárias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lang w:val="pt-BR"/>
              </w:rPr>
              <w:t>4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13.158,96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52.635,84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631.630,08</w:t>
            </w:r>
          </w:p>
        </w:tc>
      </w:tr>
      <w:tr>
        <w:trPr>
          <w:trHeight w:val="316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15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AUXILIAR DE INDUSTRIA E CONSERVAÇÃO DE ALIMENTOS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44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lang w:val="pt-BR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4.158,0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4.158,0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49.896,24</w:t>
            </w:r>
          </w:p>
        </w:tc>
      </w:tr>
      <w:tr>
        <w:trPr>
          <w:trHeight w:val="471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  <w:t>16</w:t>
            </w:r>
          </w:p>
        </w:tc>
        <w:tc>
          <w:tcPr>
            <w:tcW w:w="3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SUPERVISOR DE PRODUÇÃO DA INDÚSTRIA ALIMENTÍCIA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sz w:val="14"/>
                <w:szCs w:val="14"/>
                <w:lang w:val="pt-BR"/>
              </w:rPr>
              <w:t>44h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t-BR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t-BR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 w:val="false"/>
                <w:i w:val="false"/>
                <w:sz w:val="16"/>
                <w:szCs w:val="16"/>
                <w:lang w:val="pt-BR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6.801,27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6.801,27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$ 81.615,24</w:t>
            </w:r>
          </w:p>
        </w:tc>
      </w:tr>
      <w:tr>
        <w:trPr>
          <w:trHeight w:val="25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736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 Light" w:hAnsi="Calibri Light" w:cs="Calibri Light"/>
                <w:sz w:val="14"/>
                <w:szCs w:val="14"/>
              </w:rPr>
            </w:pPr>
            <w:r>
              <w:rPr>
                <w:rFonts w:cs="Calibri Light" w:ascii="Calibri Light" w:hAnsi="Calibri Light"/>
                <w:sz w:val="14"/>
                <w:szCs w:val="14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14"/>
                <w:szCs w:val="14"/>
              </w:rPr>
            </w:pPr>
            <w:r>
              <w:rPr>
                <w:rFonts w:cs="Calibri Light" w:ascii="Calibri Light" w:hAnsi="Calibri Light"/>
                <w:b/>
                <w:bCs/>
                <w:sz w:val="14"/>
                <w:szCs w:val="1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pt-BR"/>
              </w:rPr>
            </w:pPr>
            <w:r>
              <w:rPr>
                <w:rFonts w:cs="Calibri" w:ascii="Calibri" w:hAnsi="Calibri"/>
                <w:sz w:val="24"/>
                <w:lang w:val="pt-BR"/>
              </w:rPr>
              <w:t>R$ 4.097.388,48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valores de estimativo, baseado em cotações</w:t>
      </w:r>
    </w:p>
    <w:sectPr>
      <w:footerReference w:type="default" r:id="rId2"/>
      <w:type w:val="nextPage"/>
      <w:pgSz w:orient="landscape" w:w="16838" w:h="11906"/>
      <w:pgMar w:left="489" w:right="1128" w:gutter="0" w:header="0" w:top="763" w:footer="807" w:bottom="98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roman"/>
    <w:pitch w:val="variable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7610" w:leader="none"/>
        <w:tab w:val="right" w:pos="1522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CabealhoeRodap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55:29Z</dcterms:created>
  <dc:creator/>
  <dc:description/>
  <dc:language>en-US</dc:language>
  <cp:lastModifiedBy/>
  <dcterms:modified xsi:type="dcterms:W3CDTF">2024-08-28T12:40:05Z</dcterms:modified>
  <cp:revision>51</cp:revision>
  <dc:subject/>
  <dc:title/>
</cp:coreProperties>
</file>